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80010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SAN ESTANISLAO DE KOSTKA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SAN ESTANISLAO DE KOSTKA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San Estanislao de Kostk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2.4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55648781" r:id="rId3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04T17:59:00Z</dcterms:modified>
  <cp:revision>11</cp:revision>
  <dc:subject/>
  <dc:title>REPUBLICA DE COLOMBIA</dc:title>
</cp:coreProperties>
</file>